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/>
      <w:r>
        <w:ruby>
          <w:rubyPr>
            <w:rubyAlign w:val="distributeSpace"/>
            <w:hps w:val="10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0"/>
                <w:szCs w:val="24"/>
              </w:rPr>
              <w:t>おおさかしりつ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大阪市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さくらのみやしょうがっこ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桜宮小学校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２年　セストボール　学しゅうカード　　　　月　　日（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）だい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じ</w:t>
      </w:r>
    </w:p>
    <w:tbl>
      <w:tblPr>
        <w:tblW w:w="15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4"/>
      </w:tblGrid>
      <w:tr>
        <w:trPr>
          <w:trHeight w:val="1776" w:hRule="atLeast"/>
        </w:trPr>
        <w:tc>
          <w:tcPr>
            <w:tcW w:w="15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3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32"/>
                <w:szCs w:val="22"/>
              </w:rPr>
              <w:t>今日のチームのかだ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132715</wp:posOffset>
                      </wp:positionV>
                      <wp:extent cx="359727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727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4"/>
                                      <w:szCs w:val="28"/>
                                    </w:rPr>
                                    <w:t>パス　・　ドリブル　・　シュート　・　はし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25pt;height:19.85pt;mso-wrap-distance-left:9.05pt;mso-wrap-distance-right:9.05pt;mso-wrap-distance-top:0pt;mso-wrap-distance-bottom:0pt;margin-top:10.45pt;mso-position-vertical-relative:text;margin-left:220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8"/>
                              </w:rPr>
                              <w:t>パス　・　ドリブル　・　シュート　・　はし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36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41155</wp:posOffset>
                  </wp:positionH>
                  <wp:positionV relativeFrom="paragraph">
                    <wp:posOffset>102870</wp:posOffset>
                  </wp:positionV>
                  <wp:extent cx="301625" cy="782955"/>
                  <wp:effectExtent l="0" t="0" r="0" b="0"/>
                  <wp:wrapNone/>
                  <wp:docPr id="2" name="図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9" t="-46" r="-1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97155</wp:posOffset>
                  </wp:positionV>
                  <wp:extent cx="304165" cy="741680"/>
                  <wp:effectExtent l="0" t="0" r="0" b="0"/>
                  <wp:wrapNone/>
                  <wp:docPr id="3" name="図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9" t="-48" r="-11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丸ｺﾞｼｯｸM-PRO" w:hAnsi="HG丸ｺﾞｼｯｸM-PRO" w:cs="HG丸ｺﾞｼｯｸM-PRO" w:eastAsia="HG丸ｺﾞｼｯｸM-PRO"/>
                <w:sz w:val="36"/>
                <w:szCs w:val="22"/>
              </w:rPr>
              <w:t>　　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2"/>
              </w:rPr>
              <w:t>　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HG丸ｺﾞｼｯｸM-PRO" w:hAnsi="HG丸ｺﾞｼｯｸM-PRO" w:eastAsia="HG丸ｺﾞｼｯｸM-PRO" w:cs="HG丸ｺﾞｼｯｸM-PRO"/>
                <w:sz w:val="36"/>
                <w:szCs w:val="22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62800</wp:posOffset>
                      </wp:positionH>
                      <wp:positionV relativeFrom="paragraph">
                        <wp:posOffset>19685</wp:posOffset>
                      </wp:positionV>
                      <wp:extent cx="1981200" cy="2520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szCs w:val="28"/>
                                    </w:rPr>
                                    <w:t>◎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szCs w:val="28"/>
                                    </w:rPr>
                                    <w:t>　　○　　△　　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8"/>
                                      <w:szCs w:val="28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9.85pt;mso-wrap-distance-left:9.05pt;mso-wrap-distance-right:9.05pt;mso-wrap-distance-top:0pt;mso-wrap-distance-bottom:0pt;margin-top:1.55pt;mso-position-vertical-relative:text;margin-left:56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◎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　　○　　△　　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vanish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vanish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6830</wp:posOffset>
            </wp:positionV>
            <wp:extent cx="534035" cy="503555"/>
            <wp:effectExtent l="0" t="0" r="0" b="0"/>
            <wp:wrapNone/>
            <wp:docPr id="5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63830</wp:posOffset>
                </wp:positionV>
                <wp:extent cx="6859270" cy="499110"/>
                <wp:effectExtent l="9525" t="9525" r="10160" b="10795"/>
                <wp:wrapNone/>
                <wp:docPr id="6" name="下矢印吹き出し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498960"/>
                        </a:xfrm>
                        <a:prstGeom prst="downArrowCallout">
                          <a:avLst>
                            <a:gd name="adj1" fmla="val 88094"/>
                            <a:gd name="adj2" fmla="val 120099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ＭＳ 明朝;MS Mincho"/>
                                <w:color w:val="auto"/>
                                <w:lang w:val="en-US" w:eastAsia="ja-JP" w:bidi="ar-SA"/>
                              </w:rPr>
                              <w:t>今日のチームのかだいに　むけて　それぞれは　何をがんばれば　よいかな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下矢印吹き出し 21" fillcolor="white" stroked="t" o:allowincell="f" style="position:absolute;margin-left:114pt;margin-top:12.9pt;width:540.05pt;height:39.2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ＭＳ 明朝;MS Mincho"/>
                          <w:color w:val="auto"/>
                          <w:lang w:val="en-US" w:eastAsia="ja-JP" w:bidi="ar-SA"/>
                        </w:rPr>
                        <w:t>今日のチームのかだいに　むけて　それぞれは　何をがんばれば　よいかな？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458200</wp:posOffset>
            </wp:positionH>
            <wp:positionV relativeFrom="paragraph">
              <wp:posOffset>36830</wp:posOffset>
            </wp:positionV>
            <wp:extent cx="480060" cy="462280"/>
            <wp:effectExtent l="0" t="0" r="0" b="0"/>
            <wp:wrapNone/>
            <wp:docPr id="7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78" r="-7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vanish/>
          <w:sz w:val="24"/>
        </w:rPr>
      </w:pPr>
      <w:r>
        <w:rPr>
          <w:rFonts w:eastAsia="HG丸ｺﾞｼｯｸM-PRO" w:cs="HG丸ｺﾞｼｯｸM-PRO" w:ascii="HG丸ｺﾞｼｯｸM-PRO" w:hAnsi="HG丸ｺﾞｼｯｸM-PRO"/>
          <w:vanish/>
          <w:sz w:val="24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tbl>
      <w:tblPr>
        <w:tblW w:w="15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221"/>
        <w:gridCol w:w="2214"/>
        <w:gridCol w:w="2365"/>
        <w:gridCol w:w="2360"/>
        <w:gridCol w:w="2360"/>
        <w:gridCol w:w="2309"/>
      </w:tblGrid>
      <w:tr>
        <w:trPr>
          <w:trHeight w:val="567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HG丸ｺﾞｼｯｸM-PRO" w:hAnsi="HG丸ｺﾞｼｯｸM-PRO" w:eastAsia="HG丸ｺﾞｼｯｸM-PRO" w:cs="HG丸ｺﾞｼｯｸM-PRO"/>
                <w:sz w:val="28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2"/>
              </w:rPr>
              <w:t>名前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2"/>
              </w:rPr>
              <w:t>①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2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2"/>
              </w:rPr>
              <w:t>リ―ダ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241935</wp:posOffset>
                      </wp:positionV>
                      <wp:extent cx="633730" cy="10668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066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パ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ドリブ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シュー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はし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iragino Maru Gothic Pro W4;jpn_boot" w:cs="Hiragino Maru Gothic Pro W4;jpn_boot" w:ascii="Hiragino Maru Gothic Pro W4;jpn_boot" w:hAnsi="Hiragino Maru Gothic Pro W4;jpn_boot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84pt;mso-wrap-distance-left:9.05pt;mso-wrap-distance-right:9.05pt;mso-wrap-distance-top:0pt;mso-wrap-distance-bottom:0pt;margin-top:19.05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パ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ドリブ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シュー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はし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eastAsia="Hiragino Maru Gothic Pro W4;jpn_boot" w:cs="Hiragino Maru Gothic Pro W4;jpn_boot" w:ascii="Hiragino Maru Gothic Pro W4;jpn_boot" w:hAnsi="Hiragino Maru Gothic Pro W4;jpn_boot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2"/>
              </w:rPr>
              <w:t>②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2"/>
              </w:rPr>
              <w:t>③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2"/>
              </w:rPr>
              <w:t>④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2"/>
              </w:rPr>
            </w:r>
          </w:p>
        </w:tc>
        <w:tc>
          <w:tcPr>
            <w:tcW w:w="23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1639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HG丸ｺﾞｼｯｸM-PRO" w:hAnsi="HG丸ｺﾞｼｯｸM-PRO" w:eastAsia="HG丸ｺﾞｼｯｸM-PRO" w:cs="HG丸ｺﾞｼｯｸM-PRO"/>
                <w:sz w:val="28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2"/>
              </w:rPr>
              <w:t>一人一人の</w:t>
            </w:r>
          </w:p>
          <w:p>
            <w:pPr>
              <w:pStyle w:val="Normal"/>
              <w:ind w:left="-107" w:right="-108" w:hanging="4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55270</wp:posOffset>
                  </wp:positionV>
                  <wp:extent cx="438785" cy="609600"/>
                  <wp:effectExtent l="0" t="0" r="0" b="0"/>
                  <wp:wrapNone/>
                  <wp:docPr id="9" name="図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図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2"/>
              </w:rPr>
              <w:t>かだい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4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4"/>
                <w:szCs w:val="22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4"/>
                <w:szCs w:val="22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4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118745</wp:posOffset>
                      </wp:positionV>
                      <wp:extent cx="633730" cy="10668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066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パ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ドリブ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シュー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はし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iragino Maru Gothic Pro W4;jpn_boot" w:cs="Hiragino Maru Gothic Pro W4;jpn_boot" w:ascii="Hiragino Maru Gothic Pro W4;jpn_boot" w:hAnsi="Hiragino Maru Gothic Pro W4;jpn_boot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84pt;mso-wrap-distance-left:9.05pt;mso-wrap-distance-right:9.05pt;mso-wrap-distance-top:0pt;mso-wrap-distance-bottom:0pt;margin-top:-9.35pt;mso-position-vertical-relative:text;margin-left:-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パ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ドリブ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シュー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はし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eastAsia="Hiragino Maru Gothic Pro W4;jpn_boot" w:cs="Hiragino Maru Gothic Pro W4;jpn_boot" w:ascii="Hiragino Maru Gothic Pro W4;jpn_boot" w:hAnsi="Hiragino Maru Gothic Pro W4;jpn_boot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27635</wp:posOffset>
                      </wp:positionV>
                      <wp:extent cx="633095" cy="10668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1066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パ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ドリブ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シュー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はし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iragino Maru Gothic Pro W4;jpn_boot" w:cs="Hiragino Maru Gothic Pro W4;jpn_boot" w:ascii="Hiragino Maru Gothic Pro W4;jpn_boot" w:hAnsi="Hiragino Maru Gothic Pro W4;jpn_boot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84pt;mso-wrap-distance-left:9.05pt;mso-wrap-distance-right:9.05pt;mso-wrap-distance-top:0pt;mso-wrap-distance-bottom:0pt;margin-top:-10.0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パ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ドリブ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シュー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はし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eastAsia="Hiragino Maru Gothic Pro W4;jpn_boot" w:cs="Hiragino Maru Gothic Pro W4;jpn_boot" w:ascii="Hiragino Maru Gothic Pro W4;jpn_boot" w:hAnsi="Hiragino Maru Gothic Pro W4;jpn_boot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-119380</wp:posOffset>
                      </wp:positionV>
                      <wp:extent cx="633730" cy="1066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066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パ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ドリブ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シュー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iragino Maru Gothic Pro W4;jpn_boot" w:hAnsi="Hiragino Maru Gothic Pro W4;jpn_boot" w:cs="Hiragino Maru Gothic Pro W4;jpn_boot" w:eastAsia="Hiragino Maru Gothic Pro W4;jpn_boot"/>
                                      <w:sz w:val="16"/>
                                    </w:rPr>
                                    <w:t>はし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ragino Maru Gothic Pro W4;jpn_boot" w:hAnsi="Hiragino Maru Gothic Pro W4;jpn_boot" w:eastAsia="Hiragino Maru Gothic Pro W4;jpn_boot" w:cs="Hiragino Maru Gothic Pro W4;jpn_boo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iragino Maru Gothic Pro W4;jpn_boot" w:cs="Hiragino Maru Gothic Pro W4;jpn_boot" w:ascii="Hiragino Maru Gothic Pro W4;jpn_boot" w:hAnsi="Hiragino Maru Gothic Pro W4;jpn_boot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84pt;mso-wrap-distance-left:9.05pt;mso-wrap-distance-right:9.05pt;mso-wrap-distance-top:0pt;mso-wrap-distance-bottom:0pt;margin-top:-9.4pt;mso-position-vertical-relative:text;margin-left:-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パ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ドリブ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シュー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ascii="Hiragino Maru Gothic Pro W4;jpn_boot" w:hAnsi="Hiragino Maru Gothic Pro W4;jpn_boot" w:cs="Hiragino Maru Gothic Pro W4;jpn_boot" w:eastAsia="Hiragino Maru Gothic Pro W4;jpn_boot"/>
                                <w:sz w:val="16"/>
                              </w:rPr>
                              <w:t>はし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ragino Maru Gothic Pro W4;jpn_boot" w:hAnsi="Hiragino Maru Gothic Pro W4;jpn_boot" w:eastAsia="Hiragino Maru Gothic Pro W4;jpn_boot" w:cs="Hiragino Maru Gothic Pro W4;jpn_boot"/>
                                <w:sz w:val="16"/>
                              </w:rPr>
                            </w:pPr>
                            <w:r>
                              <w:rPr>
                                <w:rFonts w:eastAsia="Hiragino Maru Gothic Pro W4;jpn_boot" w:cs="Hiragino Maru Gothic Pro W4;jpn_boot" w:ascii="Hiragino Maru Gothic Pro W4;jpn_boot" w:hAnsi="Hiragino Maru Gothic Pro W4;jpn_boot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4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4"/>
                <w:szCs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14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4"/>
                <w:szCs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639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HG丸ｺﾞｼｯｸM-PRO" w:hAnsi="HG丸ｺﾞｼｯｸM-PRO" w:eastAsia="HG丸ｺﾞｼｯｸM-PRO" w:cs="HG丸ｺﾞｼｯｸM-PRO"/>
                <w:sz w:val="28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2"/>
              </w:rPr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◎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○　△　</w:t>
            </w: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×</w:t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◎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○　△　</w:t>
            </w: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×</w:t>
            </w:r>
          </w:p>
        </w:tc>
        <w:tc>
          <w:tcPr>
            <w:tcW w:w="2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◎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○　△　</w:t>
            </w: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×</w:t>
            </w:r>
          </w:p>
        </w:tc>
        <w:tc>
          <w:tcPr>
            <w:tcW w:w="236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◎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○　△　</w:t>
            </w: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×</w:t>
            </w:r>
          </w:p>
        </w:tc>
        <w:tc>
          <w:tcPr>
            <w:tcW w:w="236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998345</wp:posOffset>
                </wp:positionV>
                <wp:extent cx="8344535" cy="524510"/>
                <wp:effectExtent l="0" t="10160" r="0" b="10795"/>
                <wp:wrapNone/>
                <wp:docPr id="13" name="Group 17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440" cy="524520"/>
                          <a:chOff x="0" y="0"/>
                          <a:chExt cx="8344440" cy="524520"/>
                        </a:xfrm>
                      </wpg:grpSpPr>
                      <wps:wsp>
                        <wps:cNvSpPr/>
                        <wps:spPr>
                          <a:xfrm>
                            <a:off x="838080" y="0"/>
                            <a:ext cx="6859440" cy="524520"/>
                          </a:xfrm>
                          <a:prstGeom prst="downArrowCallout">
                            <a:avLst>
                              <a:gd name="adj1" fmla="val 88039"/>
                              <a:gd name="adj2" fmla="val 119999"/>
                              <a:gd name="adj3" fmla="val 25000"/>
                              <a:gd name="adj4" fmla="val 6497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今日のかだいに　むけて　どんな　れんしゅうを　するとよいかな？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図 2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848720" y="0"/>
                            <a:ext cx="49608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70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328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704" style="position:absolute;margin-left:54pt;margin-top:157.35pt;width:657.05pt;height:41.3pt" coordorigin="1080,3147" coordsize="13141,826">
                <v:shape id="shape_0" ID="下矢印吹き出し 23" fillcolor="white" stroked="t" o:allowincell="f" style="position:absolute;left:2400;top:3147;width:10801;height:825;mso-wrap-style:square;v-text-anchor:middle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今日のかだいに　むけて　どんな　れんしゅうを　するとよいかな？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24" stroked="f" o:allowincell="f" style="position:absolute;left:13440;top:3147;width:780;height:75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707" stroked="f" o:allowincell="f" style="position:absolute;left:1080;top:3147;width:838;height:7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98310</wp:posOffset>
                </wp:positionH>
                <wp:positionV relativeFrom="paragraph">
                  <wp:posOffset>123825</wp:posOffset>
                </wp:positionV>
                <wp:extent cx="2362200" cy="846455"/>
                <wp:effectExtent l="199390" t="5715" r="5715" b="5080"/>
                <wp:wrapNone/>
                <wp:docPr id="14" name="AutoShape 1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46360"/>
                        </a:xfrm>
                        <a:prstGeom prst="wedgeRoundRectCallout">
                          <a:avLst>
                            <a:gd name="adj1" fmla="val -57930"/>
                            <a:gd name="adj2" fmla="val 1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れい　１たい２　①たい②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　　　　●　あい手をよけてシュー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　　　　●　あい手をよけてパス　など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703" fillcolor="white" stroked="t" o:allowincell="f" style="position:absolute;margin-left:535.3pt;margin-top:9.75pt;width:185.95pt;height:6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れい　１たい２　①たい②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　　　　●　あい手をよけてシュー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　　　　●　あい手をよけてパス　な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1070</wp:posOffset>
                </wp:positionH>
                <wp:positionV relativeFrom="paragraph">
                  <wp:posOffset>108585</wp:posOffset>
                </wp:positionV>
                <wp:extent cx="2458085" cy="367030"/>
                <wp:effectExtent l="186055" t="5080" r="5080" b="5715"/>
                <wp:wrapNone/>
                <wp:docPr id="15" name="AutoShape 1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080" cy="367200"/>
                        </a:xfrm>
                        <a:prstGeom prst="wedgeRoundRectCallout">
                          <a:avLst>
                            <a:gd name="adj1" fmla="val -56805"/>
                            <a:gd name="adj2" fmla="val 19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シュートゲーム・パスゲーム　など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02" fillcolor="white" stroked="t" o:allowincell="f" style="position:absolute;margin-left:174.1pt;margin-top:8.55pt;width:193.5pt;height:2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シュートゲーム・パスゲーム　な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4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2065</wp:posOffset>
                </wp:positionV>
                <wp:extent cx="9829800" cy="1778000"/>
                <wp:effectExtent l="6350" t="6350" r="6350" b="6350"/>
                <wp:wrapNone/>
                <wp:docPr id="16" name="Group 16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1778040"/>
                          <a:chOff x="0" y="0"/>
                          <a:chExt cx="9829800" cy="177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177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0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レベルアップれんしゅ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0"/>
                            <a:ext cx="0" cy="17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167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ゲームれんしゅ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88884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6" style="position:absolute;margin-left:-6pt;margin-top:0.95pt;width:774pt;height:140pt" coordorigin="-120,19" coordsize="15480,2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0;top:19;width:15479;height:2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-120;top:19;width:34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レベルアップれんしゅ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0,19" to="7800,2818" ID="Line 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00;top:19;width:26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ゲームれんしゅ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0,1419" to="8159,1419" ID="Line 1701" stroked="t" o:allowincell="f" style="position:absolute">
                  <v:stroke color="black" weight="63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12065</wp:posOffset>
                </wp:positionV>
                <wp:extent cx="0" cy="1778000"/>
                <wp:effectExtent l="9525" t="0" r="9525" b="0"/>
                <wp:wrapNone/>
                <wp:docPr id="17" name="Line 1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95pt" to="258pt,140.9pt" ID="Line 1693" stroked="t" o:allowincell="f" style="position:absolute">
                <v:stroke color="silver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0" cy="1778000"/>
                <wp:effectExtent l="9525" t="0" r="9525" b="0"/>
                <wp:wrapNone/>
                <wp:docPr id="18" name="Line 1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5pt" to="126pt,140.9pt" ID="Line 1694" stroked="t" o:allowincell="f" style="position:absolute">
                <v:stroke color="silver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67600</wp:posOffset>
                </wp:positionH>
                <wp:positionV relativeFrom="paragraph">
                  <wp:posOffset>12065</wp:posOffset>
                </wp:positionV>
                <wp:extent cx="0" cy="1778000"/>
                <wp:effectExtent l="9525" t="0" r="9525" b="0"/>
                <wp:wrapNone/>
                <wp:docPr id="19" name="Line 1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0.95pt" to="588pt,140.9pt" ID="Line 1695" stroked="t" o:allowincell="f" style="position:absolute">
                <v:stroke color="silver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4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2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4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2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2"/>
        </w:rPr>
      </w:r>
    </w:p>
    <w:p>
      <w:pPr>
        <w:pStyle w:val="Normal"/>
        <w:tabs>
          <w:tab w:val="clear" w:pos="960"/>
          <w:tab w:val="left" w:pos="2200" w:leader="none"/>
        </w:tabs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95800</wp:posOffset>
            </wp:positionH>
            <wp:positionV relativeFrom="paragraph">
              <wp:posOffset>121285</wp:posOffset>
            </wp:positionV>
            <wp:extent cx="384175" cy="610235"/>
            <wp:effectExtent l="0" t="0" r="0" b="0"/>
            <wp:wrapNone/>
            <wp:docPr id="20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144000</wp:posOffset>
            </wp:positionH>
            <wp:positionV relativeFrom="paragraph">
              <wp:posOffset>36195</wp:posOffset>
            </wp:positionV>
            <wp:extent cx="509905" cy="530225"/>
            <wp:effectExtent l="0" t="0" r="0" b="0"/>
            <wp:wrapNone/>
            <wp:docPr id="21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9753600" cy="3521075"/>
                <wp:effectExtent l="5080" t="5715" r="5080" b="635"/>
                <wp:wrapNone/>
                <wp:docPr id="22" name="Group 16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3480" cy="3521160"/>
                          <a:chOff x="0" y="0"/>
                          <a:chExt cx="9753480" cy="3521160"/>
                        </a:xfrm>
                      </wpg:grpSpPr>
                      <wpg:grpSp>
                        <wpg:cNvGrpSpPr/>
                        <wpg:grpSpPr>
                          <a:xfrm>
                            <a:off x="4952880" y="0"/>
                            <a:ext cx="4800600" cy="352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352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00600" cy="351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00600" cy="351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00600" cy="3517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00600" cy="351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800600" cy="3517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800600" cy="3517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800600" cy="3517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800600" cy="351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62320" y="555120"/>
                                              <a:ext cx="0" cy="2961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19320" y="1110600"/>
                                              <a:ext cx="0" cy="1851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581640" y="1110600"/>
                                              <a:ext cx="0" cy="1851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555120"/>
                                            <a:ext cx="4800600" cy="2405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800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54760"/>
                                              <a:ext cx="4800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295280"/>
                                              <a:ext cx="4800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405880"/>
                                              <a:ext cx="4800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800600" cy="55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tLeast" w:line="2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szCs w:val="32"/>
                                                <w:b/>
                                                <w:rFonts w:ascii="HG丸ｺﾞｼｯｸM-PRO" w:hAnsi="HG丸ｺﾞｼｯｸM-PRO" w:eastAsia="HG丸ｺﾞｼｯｸM-PRO" w:cs="Century"/>
                                                <w:color w:val="auto"/>
                                                <w:lang w:val="en-US" w:eastAsia="ja-JP" w:bidi="ar-SA"/>
                                              </w:rPr>
                                              <w:t>ゲーム②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HG丸ｺﾞｼｯｸM-PRO" w:hAnsi="HG丸ｺﾞｼｯｸM-PRO" w:eastAsia="HG丸ｺﾞｼｯｸM-PRO" w:cs="Century"/>
                                                <w:color w:val="auto"/>
                                                <w:lang w:val="en-US" w:eastAsia="ja-JP" w:bidi="ar-SA"/>
                                              </w:rPr>
                                              <w:t>　あい手　　　　　　　チーム　コートＡＢＣ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74160" rIns="74160" tIns="9000" bIns="900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914400" y="555120"/>
                                        <a:ext cx="609480" cy="555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b/>
                                              <w:rFonts w:ascii="HG丸ｺﾞｼｯｸM-PRO" w:hAnsi="HG丸ｺﾞｼｯｸM-PRO" w:eastAsia="HG丸ｺﾞｼｯｸM-PRO" w:cs="Century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前半</w:t>
                                          </w:r>
                                        </w:p>
                                      </w:txbxContent>
                                    </wps:txbx>
                                    <wps:bodyPr wrap="square" lIns="74160" rIns="74160" tIns="9000" bIns="90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276720" y="555120"/>
                                      <a:ext cx="609480" cy="555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b/>
                                            <w:rFonts w:ascii="HG丸ｺﾞｼｯｸM-PRO" w:hAnsi="HG丸ｺﾞｼｯｸM-PRO" w:eastAsia="HG丸ｺﾞｼｯｸM-PRO" w:cs="Century"/>
                                            <w:color w:val="auto"/>
                                            <w:lang w:val="en-US" w:eastAsia="ja-JP" w:bidi="ar-SA"/>
                                          </w:rPr>
                                          <w:t>後半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1111320"/>
                                    <a:ext cx="2133720" cy="740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90720" cy="740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24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HG丸ｺﾞｼｯｸM-PRO" w:hAnsi="HG丸ｺﾞｼｯｸM-PRO" w:eastAsia="HG丸ｺﾞｼｯｸM-PRO" w:cs="ＭＳ 明朝;MS Mincho"/>
                                            <w:color w:val="auto"/>
                                            <w:lang w:val="en-US" w:eastAsia="ja-JP" w:bidi="ar-SA"/>
                                          </w:rPr>
                                          <w:t>プレーヤー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HG丸ｺﾞｼｯｸM-PRO" w:hAnsi="HG丸ｺﾞｼｯｸM-PRO" w:eastAsia="HG丸ｺﾞｼｯｸM-PRO" w:cs="ＭＳ 明朝;MS Mincho"/>
                                            <w:color w:val="auto"/>
                                            <w:lang w:val="en-US" w:eastAsia="ja-JP" w:bidi="ar-SA"/>
                                          </w:rPr>
                                          <w:t>○トップ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3000" y="0"/>
                                      <a:ext cx="990720" cy="740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HG丸ｺﾞｼｯｸM-PRO" w:hAnsi="HG丸ｺﾞｼｯｸM-PRO" w:eastAsia="HG丸ｺﾞｼｯｸM-PRO" w:cs="ＭＳ 明朝;MS Mincho"/>
                                            <w:color w:val="auto"/>
                                            <w:lang w:val="en-US" w:eastAsia="ja-JP" w:bidi="ar-SA"/>
                                          </w:rPr>
                                          <w:t>とく点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HG丸ｺﾞｼｯｸM-PRO" w:hAnsi="HG丸ｺﾞｼｯｸM-PRO" w:eastAsia="HG丸ｺﾞｼｯｸM-PRO" w:cs="ＭＳ 明朝;MS Mincho"/>
                                            <w:color w:val="auto"/>
                                            <w:lang w:val="en-US" w:eastAsia="ja-JP" w:bidi="ar-SA"/>
                                          </w:rPr>
                                          <w:t>しんぱん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1112040"/>
                                  <a:ext cx="2133720" cy="740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90720" cy="74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HG丸ｺﾞｼｯｸM-PRO" w:hAnsi="HG丸ｺﾞｼｯｸM-PRO" w:eastAsia="HG丸ｺﾞｼｯｸM-PR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プレーヤー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HG丸ｺﾞｼｯｸM-PRO" w:hAnsi="HG丸ｺﾞｼｯｸM-PRO" w:eastAsia="HG丸ｺﾞｼｯｸM-PR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○トップ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3000" y="0"/>
                                    <a:ext cx="990720" cy="74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HG丸ｺﾞｼｯｸM-PRO" w:hAnsi="HG丸ｺﾞｼｯｸM-PRO" w:eastAsia="HG丸ｺﾞｼｯｸM-PR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とく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HG丸ｺﾞｼｯｸM-PRO" w:hAnsi="HG丸ｺﾞｼｯｸM-PRO" w:eastAsia="HG丸ｺﾞｼｯｸM-PR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しんぱん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838440" y="3150360"/>
                                <a:ext cx="60948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HG丸ｺﾞｼｯｸM-PRO" w:hAnsi="HG丸ｺﾞｼｯｸM-PRO" w:eastAsia="HG丸ｺﾞｼｯｸM-PRO" w:cs="Century"/>
                                      <w:color w:val="auto"/>
                                      <w:lang w:val="en-US" w:eastAsia="ja-JP" w:bidi="ar-SA"/>
                                    </w:rPr>
                                    <w:t>たい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38640" y="3150720"/>
                              <a:ext cx="236232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ja-JP" w:bidi="ar-SA"/>
                                  </w:rPr>
                                  <w:t>かち ・ まけ ・ ひき分け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800600" cy="352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352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00600" cy="351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00600" cy="351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00600" cy="3517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00600" cy="351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800600" cy="3517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800600" cy="3517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800600" cy="3517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800600" cy="351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62320" y="555120"/>
                                              <a:ext cx="0" cy="2961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19320" y="1110600"/>
                                              <a:ext cx="0" cy="1851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581280" y="1110600"/>
                                              <a:ext cx="0" cy="1851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555120"/>
                                            <a:ext cx="4800600" cy="2405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800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54760"/>
                                              <a:ext cx="4800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295280"/>
                                              <a:ext cx="4800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405880"/>
                                              <a:ext cx="4800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800600" cy="55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tLeast" w:line="2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szCs w:val="32"/>
                                                <w:b/>
                                                <w:rFonts w:ascii="HG丸ｺﾞｼｯｸM-PRO" w:hAnsi="HG丸ｺﾞｼｯｸM-PRO" w:eastAsia="HG丸ｺﾞｼｯｸM-PRO" w:cs="Century"/>
                                                <w:color w:val="auto"/>
                                                <w:lang w:val="en-US" w:eastAsia="ja-JP" w:bidi="ar-SA"/>
                                              </w:rPr>
                                              <w:t>ゲーム①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HG丸ｺﾞｼｯｸM-PRO" w:hAnsi="HG丸ｺﾞｼｯｸM-PRO" w:eastAsia="HG丸ｺﾞｼｯｸM-PRO" w:cs="Century"/>
                                                <w:color w:val="auto"/>
                                                <w:lang w:val="en-US" w:eastAsia="ja-JP" w:bidi="ar-SA"/>
                                              </w:rPr>
                                              <w:t>　あい手　　　　　　　チーム　コートＡＢＣ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74160" rIns="74160" tIns="9000" bIns="900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914400" y="555120"/>
                                        <a:ext cx="609480" cy="555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b/>
                                              <w:rFonts w:ascii="HG丸ｺﾞｼｯｸM-PRO" w:hAnsi="HG丸ｺﾞｼｯｸM-PRO" w:eastAsia="HG丸ｺﾞｼｯｸM-PRO" w:cs="Century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前半</w:t>
                                          </w:r>
                                        </w:p>
                                      </w:txbxContent>
                                    </wps:txbx>
                                    <wps:bodyPr wrap="square" lIns="74160" rIns="74160" tIns="9000" bIns="90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276720" y="555120"/>
                                      <a:ext cx="609480" cy="555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b/>
                                            <w:rFonts w:ascii="HG丸ｺﾞｼｯｸM-PRO" w:hAnsi="HG丸ｺﾞｼｯｸM-PRO" w:eastAsia="HG丸ｺﾞｼｯｸM-PRO" w:cs="Century"/>
                                            <w:color w:val="auto"/>
                                            <w:lang w:val="en-US" w:eastAsia="ja-JP" w:bidi="ar-SA"/>
                                          </w:rPr>
                                          <w:t>後半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280" y="1111320"/>
                                    <a:ext cx="2133720" cy="740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90720" cy="740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24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HG丸ｺﾞｼｯｸM-PRO" w:hAnsi="HG丸ｺﾞｼｯｸM-PRO" w:eastAsia="HG丸ｺﾞｼｯｸM-PRO" w:cs="ＭＳ 明朝;MS Mincho"/>
                                            <w:color w:val="auto"/>
                                            <w:lang w:val="en-US" w:eastAsia="ja-JP" w:bidi="ar-SA"/>
                                          </w:rPr>
                                          <w:t>プレーヤー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HG丸ｺﾞｼｯｸM-PRO" w:hAnsi="HG丸ｺﾞｼｯｸM-PRO" w:eastAsia="HG丸ｺﾞｼｯｸM-PRO" w:cs="ＭＳ 明朝;MS Mincho"/>
                                            <w:color w:val="auto"/>
                                            <w:lang w:val="en-US" w:eastAsia="ja-JP" w:bidi="ar-SA"/>
                                          </w:rPr>
                                          <w:t>○トップ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3000" y="0"/>
                                      <a:ext cx="990720" cy="740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HG丸ｺﾞｼｯｸM-PRO" w:hAnsi="HG丸ｺﾞｼｯｸM-PRO" w:eastAsia="HG丸ｺﾞｼｯｸM-PRO" w:cs="ＭＳ 明朝;MS Mincho"/>
                                            <w:color w:val="auto"/>
                                            <w:lang w:val="en-US" w:eastAsia="ja-JP" w:bidi="ar-SA"/>
                                          </w:rPr>
                                          <w:t>とく点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HG丸ｺﾞｼｯｸM-PRO" w:hAnsi="HG丸ｺﾞｼｯｸM-PRO" w:eastAsia="HG丸ｺﾞｼｯｸM-PRO" w:cs="ＭＳ 明朝;MS Mincho"/>
                                            <w:color w:val="auto"/>
                                            <w:lang w:val="en-US" w:eastAsia="ja-JP" w:bidi="ar-SA"/>
                                          </w:rPr>
                                          <w:t>しんぱん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1112040"/>
                                  <a:ext cx="2133720" cy="740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90720" cy="74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HG丸ｺﾞｼｯｸM-PRO" w:hAnsi="HG丸ｺﾞｼｯｸM-PRO" w:eastAsia="HG丸ｺﾞｼｯｸM-PR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プレーヤー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HG丸ｺﾞｼｯｸM-PRO" w:hAnsi="HG丸ｺﾞｼｯｸM-PRO" w:eastAsia="HG丸ｺﾞｼｯｸM-PR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○トップ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3000" y="0"/>
                                    <a:ext cx="990720" cy="74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HG丸ｺﾞｼｯｸM-PRO" w:hAnsi="HG丸ｺﾞｼｯｸM-PRO" w:eastAsia="HG丸ｺﾞｼｯｸM-PR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とく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HG丸ｺﾞｼｯｸM-PRO" w:hAnsi="HG丸ｺﾞｼｯｸM-PRO" w:eastAsia="HG丸ｺﾞｼｯｸM-PR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しんぱん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838080" y="3150360"/>
                                <a:ext cx="60948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HG丸ｺﾞｼｯｸM-PRO" w:hAnsi="HG丸ｺﾞｼｯｸM-PRO" w:eastAsia="HG丸ｺﾞｼｯｸM-PRO" w:cs="Century"/>
                                      <w:color w:val="auto"/>
                                      <w:lang w:val="en-US" w:eastAsia="ja-JP" w:bidi="ar-SA"/>
                                    </w:rPr>
                                    <w:t>たい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38280" y="3150720"/>
                              <a:ext cx="236232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ja-JP" w:bidi="ar-SA"/>
                                  </w:rPr>
                                  <w:t>かち ・ まけ ・ ひき分け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2" style="position:absolute;margin-left:0pt;margin-top:7.7pt;width:768pt;height:277.25pt" coordorigin="0,154" coordsize="15360,5545">
                <v:group id="shape_0" alt="Group 1633" style="position:absolute;left:7800;top:154;width:7560;height:5545">
                  <v:group id="shape_0" alt="Group 1634" style="position:absolute;left:7800;top:154;width:7560;height:5545">
                    <v:group id="shape_0" alt="Group 1635" style="position:absolute;left:7800;top:154;width:7560;height:5539">
                      <v:group id="shape_0" alt="Group 1636" style="position:absolute;left:7800;top:154;width:7560;height:5539">
                        <v:group id="shape_0" alt="Group 1637" style="position:absolute;left:7800;top:154;width:7560;height:5539">
                          <v:group id="shape_0" alt="Group 1638" style="position:absolute;left:7800;top:154;width:7560;height:5539">
                            <v:group id="shape_0" alt="Group 1639" style="position:absolute;left:7800;top:154;width:7560;height:5539">
                              <v:group id="shape_0" alt="Group 1640" style="position:absolute;left:7800;top:154;width:7560;height:5539">
                                <v:group id="shape_0" alt="Group 1641" style="position:absolute;left:7800;top:154;width:7560;height:5539">
                                  <v:rect id="shape_0" ID="Rectangle 1642" fillcolor="white" stroked="t" o:allowincell="f" style="position:absolute;left:7800;top:154;width:7559;height:5538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1520,1028" to="11520,5691" ID="Line 164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720,1903" to="9720,4817" ID="Line 164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440,1903" to="13440,4817" ID="Line 164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alt="Group 1646" style="position:absolute;left:7800;top:1028;width:7559;height:3787">
                                  <v:line id="shape_0" from="7800,1028" to="15359,1028" ID="Line 164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800,1902" to="15359,1902" ID="Line 164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800,3068" to="15359,3068" ID="Line 164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800,4817" to="15359,4817" ID="Line 16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shape id="shape_0" stroked="f" o:allowincell="f" style="position:absolute;left:7800;top:154;width:7559;height:87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b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ja-JP" w:bidi="ar-SA"/>
                                        </w:rPr>
                                        <w:t>ゲーム②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ja-JP" w:bidi="ar-SA"/>
                                        </w:rPr>
                                        <w:t>　あい手　　　　　　　チーム　コートＡＢＣ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9240;top:1028;width:959;height:8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b/>
                                        <w:rFonts w:ascii="HG丸ｺﾞｼｯｸM-PRO" w:hAnsi="HG丸ｺﾞｼｯｸM-PRO" w:eastAsia="HG丸ｺﾞｼｯｸM-PRO" w:cs="Century"/>
                                        <w:color w:val="auto"/>
                                        <w:lang w:val="en-US" w:eastAsia="ja-JP" w:bidi="ar-SA"/>
                                      </w:rPr>
                                      <w:t>前半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2960;top:1028;width:959;height:8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HG丸ｺﾞｼｯｸM-PRO" w:hAnsi="HG丸ｺﾞｼｯｸM-PRO" w:eastAsia="HG丸ｺﾞｼｯｸM-PRO" w:cs="Century"/>
                                      <w:color w:val="auto"/>
                                      <w:lang w:val="en-US" w:eastAsia="ja-JP" w:bidi="ar-SA"/>
                                    </w:rPr>
                                    <w:t>後半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alt="Group 1654" style="position:absolute;left:8040;top:1904;width:3360;height:1166">
                          <v:shape id="shape_0" stroked="f" o:allowincell="f" style="position:absolute;left:8040;top:1904;width:1559;height:11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HG丸ｺﾞｼｯｸM-PRO" w:hAnsi="HG丸ｺﾞｼｯｸM-PRO" w:eastAsia="HG丸ｺﾞｼｯｸM-PR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プレーヤ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HG丸ｺﾞｼｯｸM-PRO" w:hAnsi="HG丸ｺﾞｼｯｸM-PRO" w:eastAsia="HG丸ｺﾞｼｯｸM-PR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○トップ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840;top:1904;width:1559;height:11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HG丸ｺﾞｼｯｸM-PRO" w:hAnsi="HG丸ｺﾞｼｯｸM-PRO" w:eastAsia="HG丸ｺﾞｼｯｸM-PR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とく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HG丸ｺﾞｼｯｸM-PRO" w:hAnsi="HG丸ｺﾞｼｯｸM-PRO" w:eastAsia="HG丸ｺﾞｼｯｸM-PR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しんぱん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alt="Group 1657" style="position:absolute;left:11760;top:1905;width:3360;height:1166">
                        <v:shape id="shape_0" stroked="f" o:allowincell="f" style="position:absolute;left:11760;top:1905;width:1559;height:11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G丸ｺﾞｼｯｸM-PRO" w:hAnsi="HG丸ｺﾞｼｯｸM-PRO" w:eastAsia="HG丸ｺﾞｼｯｸM-PRO" w:cs="ＭＳ 明朝;MS Mincho"/>
                                    <w:color w:val="auto"/>
                                    <w:lang w:val="en-US" w:eastAsia="ja-JP" w:bidi="ar-SA"/>
                                  </w:rPr>
                                  <w:t>プレーヤ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HG丸ｺﾞｼｯｸM-PRO" w:hAnsi="HG丸ｺﾞｼｯｸM-PRO" w:eastAsia="HG丸ｺﾞｼｯｸM-PRO" w:cs="ＭＳ 明朝;MS Mincho"/>
                                    <w:color w:val="auto"/>
                                    <w:lang w:val="en-US" w:eastAsia="ja-JP" w:bidi="ar-SA"/>
                                  </w:rPr>
                                  <w:t>○トッ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560;top:1905;width:1559;height:11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G丸ｺﾞｼｯｸM-PRO" w:hAnsi="HG丸ｺﾞｼｯｸM-PRO" w:eastAsia="HG丸ｺﾞｼｯｸM-PRO" w:cs="ＭＳ 明朝;MS Mincho"/>
                                    <w:color w:val="auto"/>
                                    <w:lang w:val="en-US" w:eastAsia="ja-JP" w:bidi="ar-SA"/>
                                  </w:rPr>
                                  <w:t>とく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G丸ｺﾞｼｯｸM-PRO" w:hAnsi="HG丸ｺﾞｼｯｸM-PRO" w:eastAsia="HG丸ｺﾞｼｯｸM-PRO" w:cs="ＭＳ 明朝;MS Mincho"/>
                                    <w:color w:val="auto"/>
                                    <w:lang w:val="en-US" w:eastAsia="ja-JP" w:bidi="ar-SA"/>
                                  </w:rPr>
                                  <w:t>しんぱ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9120;top:5115;width:959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た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640;top:5116;width:3719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HG丸ｺﾞｼｯｸM-PRO" w:hAnsi="HG丸ｺﾞｼｯｸM-PRO" w:eastAsia="HG丸ｺﾞｼｯｸM-PRO" w:cs="Century"/>
                              <w:color w:val="auto"/>
                              <w:lang w:val="en-US" w:eastAsia="ja-JP" w:bidi="ar-SA"/>
                            </w:rPr>
                            <w:t>かち ・ まけ ・ ひき分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662" style="position:absolute;left:0;top:154;width:7560;height:5545">
                  <v:group id="shape_0" alt="Group 1663" style="position:absolute;left:0;top:154;width:7560;height:5545">
                    <v:group id="shape_0" alt="Group 1664" style="position:absolute;left:0;top:154;width:7560;height:5539">
                      <v:group id="shape_0" alt="Group 1665" style="position:absolute;left:0;top:154;width:7560;height:5539">
                        <v:group id="shape_0" alt="Group 1666" style="position:absolute;left:0;top:154;width:7560;height:5539">
                          <v:group id="shape_0" alt="Group 1667" style="position:absolute;left:0;top:154;width:7560;height:5539">
                            <v:group id="shape_0" alt="Group 1668" style="position:absolute;left:0;top:154;width:7560;height:5539">
                              <v:group id="shape_0" alt="Group 1669" style="position:absolute;left:0;top:154;width:7560;height:5539">
                                <v:group id="shape_0" alt="Group 1670" style="position:absolute;left:0;top:154;width:7560;height:5539">
                                  <v:rect id="shape_0" ID="Rectangle 1671" fillcolor="white" stroked="t" o:allowincell="f" style="position:absolute;left:0;top:154;width:7559;height:5538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3720,1028" to="3720,5691" ID="Line 167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0,1903" to="1920,4817" ID="Line 167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40,1903" to="5640,4817" ID="Line 167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alt="Group 1675" style="position:absolute;left:0;top:1028;width:7559;height:3787">
                                  <v:line id="shape_0" from="0,1028" to="7559,1028" ID="Line 167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0,1902" to="7559,1902" ID="Line 16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0,3068" to="7559,3068" ID="Line 167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0,4817" to="7559,4817" ID="Line 167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shape id="shape_0" stroked="f" o:allowincell="f" style="position:absolute;left:0;top:154;width:7559;height:87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b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ja-JP" w:bidi="ar-SA"/>
                                        </w:rPr>
                                        <w:t>ゲーム①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ja-JP" w:bidi="ar-SA"/>
                                        </w:rPr>
                                        <w:t>　あい手　　　　　　　チーム　コートＡＢＣ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440;top:1028;width:959;height:8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b/>
                                        <w:rFonts w:ascii="HG丸ｺﾞｼｯｸM-PRO" w:hAnsi="HG丸ｺﾞｼｯｸM-PRO" w:eastAsia="HG丸ｺﾞｼｯｸM-PRO" w:cs="Century"/>
                                        <w:color w:val="auto"/>
                                        <w:lang w:val="en-US" w:eastAsia="ja-JP" w:bidi="ar-SA"/>
                                      </w:rPr>
                                      <w:t>前半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160;top:1028;width:959;height:8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HG丸ｺﾞｼｯｸM-PRO" w:hAnsi="HG丸ｺﾞｼｯｸM-PRO" w:eastAsia="HG丸ｺﾞｼｯｸM-PRO" w:cs="Century"/>
                                      <w:color w:val="auto"/>
                                      <w:lang w:val="en-US" w:eastAsia="ja-JP" w:bidi="ar-SA"/>
                                    </w:rPr>
                                    <w:t>後半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alt="Group 1683" style="position:absolute;left:240;top:1904;width:3360;height:1166">
                          <v:shape id="shape_0" stroked="f" o:allowincell="f" style="position:absolute;left:240;top:1904;width:1559;height:11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HG丸ｺﾞｼｯｸM-PRO" w:hAnsi="HG丸ｺﾞｼｯｸM-PRO" w:eastAsia="HG丸ｺﾞｼｯｸM-PR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プレーヤ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HG丸ｺﾞｼｯｸM-PRO" w:hAnsi="HG丸ｺﾞｼｯｸM-PRO" w:eastAsia="HG丸ｺﾞｼｯｸM-PR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○トップ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0;top:1904;width:1559;height:11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HG丸ｺﾞｼｯｸM-PRO" w:hAnsi="HG丸ｺﾞｼｯｸM-PRO" w:eastAsia="HG丸ｺﾞｼｯｸM-PR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とく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HG丸ｺﾞｼｯｸM-PRO" w:hAnsi="HG丸ｺﾞｼｯｸM-PRO" w:eastAsia="HG丸ｺﾞｼｯｸM-PR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しんぱん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alt="Group 1686" style="position:absolute;left:3960;top:1905;width:3360;height:1166">
                        <v:shape id="shape_0" stroked="f" o:allowincell="f" style="position:absolute;left:3960;top:1905;width:1559;height:11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G丸ｺﾞｼｯｸM-PRO" w:hAnsi="HG丸ｺﾞｼｯｸM-PRO" w:eastAsia="HG丸ｺﾞｼｯｸM-PRO" w:cs="ＭＳ 明朝;MS Mincho"/>
                                    <w:color w:val="auto"/>
                                    <w:lang w:val="en-US" w:eastAsia="ja-JP" w:bidi="ar-SA"/>
                                  </w:rPr>
                                  <w:t>プレーヤ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HG丸ｺﾞｼｯｸM-PRO" w:hAnsi="HG丸ｺﾞｼｯｸM-PRO" w:eastAsia="HG丸ｺﾞｼｯｸM-PRO" w:cs="ＭＳ 明朝;MS Mincho"/>
                                    <w:color w:val="auto"/>
                                    <w:lang w:val="en-US" w:eastAsia="ja-JP" w:bidi="ar-SA"/>
                                  </w:rPr>
                                  <w:t>○トッ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60;top:1905;width:1559;height:11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G丸ｺﾞｼｯｸM-PRO" w:hAnsi="HG丸ｺﾞｼｯｸM-PRO" w:eastAsia="HG丸ｺﾞｼｯｸM-PRO" w:cs="ＭＳ 明朝;MS Mincho"/>
                                    <w:color w:val="auto"/>
                                    <w:lang w:val="en-US" w:eastAsia="ja-JP" w:bidi="ar-SA"/>
                                  </w:rPr>
                                  <w:t>とく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G丸ｺﾞｼｯｸM-PRO" w:hAnsi="HG丸ｺﾞｼｯｸM-PRO" w:eastAsia="HG丸ｺﾞｼｯｸM-PRO" w:cs="ＭＳ 明朝;MS Mincho"/>
                                    <w:color w:val="auto"/>
                                    <w:lang w:val="en-US" w:eastAsia="ja-JP" w:bidi="ar-SA"/>
                                  </w:rPr>
                                  <w:t>しんぱ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1320;top:5115;width:959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た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40;top:5116;width:3719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HG丸ｺﾞｼｯｸM-PRO" w:hAnsi="HG丸ｺﾞｼｯｸM-PRO" w:eastAsia="HG丸ｺﾞｼｯｸM-PRO" w:cs="Century"/>
                              <w:color w:val="auto"/>
                              <w:lang w:val="en-US" w:eastAsia="ja-JP" w:bidi="ar-SA"/>
                            </w:rPr>
                            <w:t>かち ・ まけ ・ ひき分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tabs>
          <w:tab w:val="clear" w:pos="960"/>
          <w:tab w:val="left" w:pos="1990" w:leader="none"/>
        </w:tabs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ab/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118110</wp:posOffset>
                </wp:positionV>
                <wp:extent cx="1752600" cy="2540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0" w:hanging="30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  <w:t>チームのかだ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9.3pt;mso-position-vertical-relative:text;margin-left:3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300" w:hanging="30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30"/>
                          <w:szCs w:val="30"/>
                        </w:rPr>
                        <w:t>①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  <w:t>チームのかだ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96150</wp:posOffset>
                </wp:positionH>
                <wp:positionV relativeFrom="paragraph">
                  <wp:posOffset>118110</wp:posOffset>
                </wp:positionV>
                <wp:extent cx="1905000" cy="2540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0" w:hanging="30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  <w:t>一人一人のかだ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0pt;mso-wrap-distance-left:9.05pt;mso-wrap-distance-right:9.05pt;mso-wrap-distance-top:0pt;mso-wrap-distance-bottom:0pt;margin-top:9.3pt;mso-position-vertical-relative:text;margin-left:57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300" w:hanging="30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30"/>
                          <w:szCs w:val="30"/>
                        </w:rPr>
                        <w:t>②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  <w:t>一人一人のかだ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230</wp:posOffset>
                </wp:positionH>
                <wp:positionV relativeFrom="paragraph">
                  <wp:posOffset>70485</wp:posOffset>
                </wp:positionV>
                <wp:extent cx="3147695" cy="6610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6610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ＭＳ 明朝;MS Mincho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sz w:val="28"/>
                              </w:rPr>
                              <w:t>今日の学しゅうを　チームみんな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sz w:val="28"/>
                              </w:rPr>
                              <w:t>ふりかえりましょ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85pt;height:52.05pt;mso-wrap-distance-left:9.05pt;mso-wrap-distance-right:9.05pt;mso-wrap-distance-top:0pt;mso-wrap-distance-bottom:0pt;margin-top:5.55pt;mso-position-vertical-relative:text;margin-left:3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ＭＳ 明朝;MS Mincho"/>
                          <w:sz w:val="28"/>
                        </w:rPr>
                      </w:pPr>
                      <w:r>
                        <w:rPr>
                          <w:rFonts w:ascii="HG丸ｺﾞｼｯｸM-PRO" w:hAnsi="HG丸ｺﾞｼｯｸM-PRO" w:cs="ＭＳ 明朝;MS Mincho" w:eastAsia="HG丸ｺﾞｼｯｸM-PRO"/>
                          <w:sz w:val="28"/>
                        </w:rPr>
                        <w:t>今日の学しゅうを　チームみんな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cs="ＭＳ 明朝;MS Mincho" w:eastAsia="HG丸ｺﾞｼｯｸM-PRO"/>
                          <w:sz w:val="28"/>
                        </w:rPr>
                        <w:t>ふりかえりましょう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381000" cy="508000"/>
                <wp:effectExtent l="5080" t="16510" r="6350" b="17145"/>
                <wp:wrapNone/>
                <wp:docPr id="26" name="AutoShape 1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07960"/>
                        </a:xfrm>
                        <a:custGeom>
                          <a:avLst/>
                          <a:gdLst>
                            <a:gd name="textAreaLeft" fmla="*/ 33480 w 216000"/>
                            <a:gd name="textAreaRight" fmla="*/ 176400 w 216000"/>
                            <a:gd name="textAreaTop" fmla="*/ 81000 h 288000"/>
                            <a:gd name="textAreaBottom" fmla="*/ 20700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091"/>
                              </a:moveTo>
                              <a:lnTo>
                                <a:pt x="12471" y="6091"/>
                              </a:lnTo>
                              <a:lnTo>
                                <a:pt x="12471" y="0"/>
                              </a:lnTo>
                              <a:lnTo>
                                <a:pt x="21600" y="10800"/>
                              </a:lnTo>
                              <a:lnTo>
                                <a:pt x="12471" y="21600"/>
                              </a:lnTo>
                              <a:lnTo>
                                <a:pt x="12471" y="15509"/>
                              </a:lnTo>
                              <a:lnTo>
                                <a:pt x="3375" y="15509"/>
                              </a:lnTo>
                              <a:close/>
                            </a:path>
                            <a:path w="21600" h="21600">
                              <a:moveTo>
                                <a:pt x="0" y="6091"/>
                              </a:moveTo>
                              <a:lnTo>
                                <a:pt x="675" y="6091"/>
                              </a:lnTo>
                              <a:lnTo>
                                <a:pt x="675" y="15509"/>
                              </a:lnTo>
                              <a:lnTo>
                                <a:pt x="0" y="15509"/>
                              </a:lnTo>
                              <a:close/>
                            </a:path>
                            <a:path w="21600" h="21600">
                              <a:moveTo>
                                <a:pt x="1350" y="6091"/>
                              </a:moveTo>
                              <a:lnTo>
                                <a:pt x="2700" y="6091"/>
                              </a:lnTo>
                              <a:lnTo>
                                <a:pt x="2700" y="15509"/>
                              </a:lnTo>
                              <a:lnTo>
                                <a:pt x="1350" y="155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AutoShape 1627" fillcolor="gray" stroked="t" o:allowincell="f" style="position:absolute;margin-left:306pt;margin-top:3.4pt;width:29.95pt;height:39.95pt;mso-wrap-style:none;v-text-anchor:middle" type="_x0000_t9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00190</wp:posOffset>
                </wp:positionH>
                <wp:positionV relativeFrom="paragraph">
                  <wp:posOffset>107315</wp:posOffset>
                </wp:positionV>
                <wp:extent cx="381000" cy="508000"/>
                <wp:effectExtent l="5080" t="16510" r="6350" b="17145"/>
                <wp:wrapNone/>
                <wp:docPr id="27" name="AutoShape 1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07960"/>
                        </a:xfrm>
                        <a:custGeom>
                          <a:avLst/>
                          <a:gdLst>
                            <a:gd name="textAreaLeft" fmla="*/ 33480 w 216000"/>
                            <a:gd name="textAreaRight" fmla="*/ 176400 w 216000"/>
                            <a:gd name="textAreaTop" fmla="*/ 81000 h 288000"/>
                            <a:gd name="textAreaBottom" fmla="*/ 20700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091"/>
                              </a:moveTo>
                              <a:lnTo>
                                <a:pt x="12471" y="6091"/>
                              </a:lnTo>
                              <a:lnTo>
                                <a:pt x="12471" y="0"/>
                              </a:lnTo>
                              <a:lnTo>
                                <a:pt x="21600" y="10800"/>
                              </a:lnTo>
                              <a:lnTo>
                                <a:pt x="12471" y="21600"/>
                              </a:lnTo>
                              <a:lnTo>
                                <a:pt x="12471" y="15509"/>
                              </a:lnTo>
                              <a:lnTo>
                                <a:pt x="3375" y="15509"/>
                              </a:lnTo>
                              <a:close/>
                            </a:path>
                            <a:path w="21600" h="21600">
                              <a:moveTo>
                                <a:pt x="0" y="6091"/>
                              </a:moveTo>
                              <a:lnTo>
                                <a:pt x="675" y="6091"/>
                              </a:lnTo>
                              <a:lnTo>
                                <a:pt x="675" y="15509"/>
                              </a:lnTo>
                              <a:lnTo>
                                <a:pt x="0" y="15509"/>
                              </a:lnTo>
                              <a:close/>
                            </a:path>
                            <a:path w="21600" h="21600">
                              <a:moveTo>
                                <a:pt x="1350" y="6091"/>
                              </a:moveTo>
                              <a:lnTo>
                                <a:pt x="2700" y="6091"/>
                              </a:lnTo>
                              <a:lnTo>
                                <a:pt x="2700" y="15509"/>
                              </a:lnTo>
                              <a:lnTo>
                                <a:pt x="1350" y="155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28" fillcolor="gray" stroked="t" o:allowincell="f" style="position:absolute;margin-left:519.7pt;margin-top:8.45pt;width:29.95pt;height:39.95pt;mso-wrap-style:none;v-text-anchor:middle" type="_x0000_t9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71450</wp:posOffset>
            </wp:positionH>
            <wp:positionV relativeFrom="paragraph">
              <wp:posOffset>49530</wp:posOffset>
            </wp:positionV>
            <wp:extent cx="532765" cy="501650"/>
            <wp:effectExtent l="0" t="0" r="0" b="0"/>
            <wp:wrapNone/>
            <wp:docPr id="28" name="図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図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8660</wp:posOffset>
                </wp:positionH>
                <wp:positionV relativeFrom="paragraph">
                  <wp:posOffset>3175</wp:posOffset>
                </wp:positionV>
                <wp:extent cx="1653540" cy="508000"/>
                <wp:effectExtent l="5080" t="109855" r="5715" b="5715"/>
                <wp:wrapNone/>
                <wp:docPr id="29" name="AutoShape 1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507960"/>
                        </a:xfrm>
                        <a:prstGeom prst="wedgeRectCallout">
                          <a:avLst>
                            <a:gd name="adj1" fmla="val -13824"/>
                            <a:gd name="adj2" fmla="val -70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みんな　できました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◎　　○　　△　　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624" fillcolor="white" stroked="t" o:allowincell="f" style="position:absolute;margin-left:355.8pt;margin-top:0.25pt;width:130.15pt;height:3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みんな　できましたか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◎　　○　　△　　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150</wp:posOffset>
                </wp:positionH>
                <wp:positionV relativeFrom="paragraph">
                  <wp:posOffset>3175</wp:posOffset>
                </wp:positionV>
                <wp:extent cx="1810385" cy="508000"/>
                <wp:effectExtent l="5715" t="152400" r="5080" b="5715"/>
                <wp:wrapNone/>
                <wp:docPr id="30" name="AutoShape 1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507960"/>
                        </a:xfrm>
                        <a:prstGeom prst="wedgeRectCallout">
                          <a:avLst>
                            <a:gd name="adj1" fmla="val 20046"/>
                            <a:gd name="adj2" fmla="val -78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それぞれ　できました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◎　　○　　△　　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25" fillcolor="white" stroked="t" o:allowincell="f" style="position:absolute;margin-left:574.5pt;margin-top:0.25pt;width:142.5pt;height:3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それぞれ　できましたか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◎　　○　　△　　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12065</wp:posOffset>
                </wp:positionV>
                <wp:extent cx="8344535" cy="524510"/>
                <wp:effectExtent l="0" t="9525" r="0" b="10795"/>
                <wp:wrapNone/>
                <wp:docPr id="31" name="Group 16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440" cy="524520"/>
                          <a:chOff x="0" y="0"/>
                          <a:chExt cx="8344440" cy="524520"/>
                        </a:xfrm>
                      </wpg:grpSpPr>
                      <wps:wsp>
                        <wps:cNvSpPr/>
                        <wps:spPr>
                          <a:xfrm>
                            <a:off x="838080" y="0"/>
                            <a:ext cx="6859440" cy="524520"/>
                          </a:xfrm>
                          <a:prstGeom prst="downArrowCallout">
                            <a:avLst>
                              <a:gd name="adj1" fmla="val 88039"/>
                              <a:gd name="adj2" fmla="val 119999"/>
                              <a:gd name="adj3" fmla="val 25000"/>
                              <a:gd name="adj4" fmla="val 6497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つぎのじかんは、チームで　何をがんばれば　よいかな？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図 2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848720" y="0"/>
                            <a:ext cx="49608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62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328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620" style="position:absolute;margin-left:60pt;margin-top:0.95pt;width:657.1pt;height:41.3pt" coordorigin="1200,19" coordsize="13142,826">
                <v:shape id="shape_0" ID="下矢印吹き出し 23" fillcolor="white" stroked="t" o:allowincell="f" style="position:absolute;left:2520;top:19;width:10801;height:825;mso-wrap-style:square;v-text-anchor:middle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つぎのじかんは、チームで　何をがんばれば　よいかな？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図 24" stroked="f" o:allowincell="f" style="position:absolute;left:13560;top:19;width:780;height:75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623" stroked="f" o:allowincell="f" style="position:absolute;left:1200;top:19;width:838;height:78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153035</wp:posOffset>
                </wp:positionV>
                <wp:extent cx="9829800" cy="1270000"/>
                <wp:effectExtent l="5080" t="5080" r="5080" b="5080"/>
                <wp:wrapNone/>
                <wp:docPr id="32" name="Rectangle 1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27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19" stroked="t" o:allowincell="f" style="position:absolute;margin-left:-6pt;margin-top:12.05pt;width:773.95pt;height:9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3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22"/>
        </w:rPr>
        <w:t>③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39200</wp:posOffset>
            </wp:positionH>
            <wp:positionV relativeFrom="paragraph">
              <wp:posOffset>114935</wp:posOffset>
            </wp:positionV>
            <wp:extent cx="819785" cy="1100455"/>
            <wp:effectExtent l="0" t="0" r="0" b="0"/>
            <wp:wrapNone/>
            <wp:docPr id="33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HG丸ｺﾞｼｯｸM-PRO" w:eastAsia="HG丸ｺﾞｼｯｸM-PRO"/>
          <w:sz w:val="32"/>
          <w:szCs w:val="22"/>
        </w:rPr>
        <w:t>つぎのチームのかだい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4975</wp:posOffset>
                </wp:positionH>
                <wp:positionV relativeFrom="paragraph">
                  <wp:posOffset>103505</wp:posOffset>
                </wp:positionV>
                <wp:extent cx="4099560" cy="34417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パス　・　ドリブル　・　シュート　・　はし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27.1pt;mso-wrap-distance-left:9.05pt;mso-wrap-distance-right:9.05pt;mso-wrap-distance-top:0pt;mso-wrap-distance-bottom:0pt;margin-top:8.15pt;mso-position-vertical-relative:text;margin-left:23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パス　・　ドリブル　・　シュート　・　はし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36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85115" cy="695325"/>
            <wp:effectExtent l="0" t="0" r="0" b="0"/>
            <wp:wrapNone/>
            <wp:docPr id="35" name="図 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図 16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9" t="-48" r="-1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8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auto"/>
    <w:pitch w:val="default"/>
  </w:font>
  <w:font w:name="Hiragino Maru Gothic Pro W4">
    <w:altName w:val="jpn_boot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HG丸ｺﾞｼｯｸM-PRO" w:hAnsi="HG丸ｺﾞｼｯｸM-PRO" w:eastAsia="HG丸ｺﾞｼｯｸM-PRO" w:cs="HG丸ｺﾞｼｯｸM-PRO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HG丸ｺﾞｼｯｸM-PRO" w:hAnsi="HG丸ｺﾞｼｯｸM-PRO" w:eastAsia="HG丸ｺﾞｼｯｸM-PRO" w:cs="HG丸ｺﾞｼｯｸM-PRO"/>
      <w:sz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HG丸ｺﾞｼｯｸM-PRO"/>
    </w:rPr>
  </w:style>
  <w:style w:type="character" w:styleId="Rubies2">
    <w:name w:val="Rubies2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0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7:14:00Z</dcterms:created>
  <dc:creator>大塚邦明</dc:creator>
  <dc:description/>
  <cp:keywords/>
  <dc:language>en-US</dc:language>
  <cp:lastModifiedBy>職員室Desk02</cp:lastModifiedBy>
  <cp:lastPrinted>2018-06-04T15:50:00Z</cp:lastPrinted>
  <dcterms:modified xsi:type="dcterms:W3CDTF">2019-01-15T07:35:00Z</dcterms:modified>
  <cp:revision>3</cp:revision>
  <dc:subject/>
  <dc:title/>
</cp:coreProperties>
</file>